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OTICIA</w:t>
      </w:r>
    </w:p>
    <w:p>
      <w:pPr>
        <w:pStyle w:val="NormalWeb"/>
        <w:spacing w:before="28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bliotecas Rurales Argentinas (1) es la responsable y administradora de la Biblioteca Virtual Universal (2), cuya bibliografía gratuita es utilizada por los hispanoparlantes de todo el mundo y no solamente de la Argentina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Ahora ofrece, también en forma también completamente gratuita y para ese amplio mundo de entidades educativas y personas la </w:t>
      </w:r>
      <w:r>
        <w:rPr>
          <w:b/>
          <w:color w:val="000000"/>
          <w:sz w:val="28"/>
          <w:szCs w:val="28"/>
        </w:rPr>
        <w:t>BIBLIOTECA BÁSICA LATINOAMERICANA Y LA BIBLIOTECA HISTÓRICA LATINOAMERICANA,</w:t>
      </w:r>
      <w:r>
        <w:rPr>
          <w:color w:val="000000"/>
          <w:sz w:val="28"/>
          <w:szCs w:val="28"/>
        </w:rPr>
        <w:t xml:space="preserve"> compuesta la primera por 300 obras y la segunda por 75, todas de autores clásicos en el dominio público, es decir fallecidos hace más de 70 años o en algunos casos con la debida autorización, todas las que han sido digitalizadas por voluntarios de nuestra Entidad. Están exentas de virus y pueden ser descargadas en pocos minutos. Para mayor comodidad en el hallazgo de la digitalización, se agregan catálogos. Toda esta Biblioteca puede ser guardada y/o compartida con otras personas, sin ninguna erogación; nuestro deseo es que en cada escuela, colegio y casa particular puedan encontrarse. Es necesario aclarar que debido al archivo comprimido y la necesidad de respetar un limitado número de obras, para que puedan ser descargadas fácilmente, hemos debido resignar una gran cantidad de obras de autores también importantes. </w:t>
      </w:r>
    </w:p>
    <w:p>
      <w:pPr>
        <w:pStyle w:val="NormalWeb"/>
        <w:spacing w:before="280" w:after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bido a que, siempre por razones de espacio, se han colocado pocos libros de autores clásicos argentinos, invitamos a descargar la BIBLIOTECA BÁSICA ARGENTINA, que suma 224 obras.</w:t>
      </w:r>
    </w:p>
    <w:p>
      <w:pPr>
        <w:pStyle w:val="NormalWeb"/>
        <w:spacing w:before="280" w:after="270"/>
        <w:rPr/>
      </w:pPr>
      <w:r>
        <w:rPr>
          <w:color w:val="000000"/>
          <w:sz w:val="28"/>
          <w:szCs w:val="28"/>
        </w:rPr>
        <w:t>Si se desea realizar un comentario o señalar errores de digitalización, que sin lugar a dudas nos será beneficioso, por favor enviar un mensaje a brar@arnet.com.ar y/o reibra@arnet.com.ar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br/>
        <w:t>Es necesario aclarar que, en algunos libros, no se ha modificado la escritura antigua y/ típica regiona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ibliotecas Rurales Argentinas, creada en 1963, ha fundado 1.171 bibliotecas populares (en Facebook con el mismo nombre), sigue promoviendo sus creaciones y se encuentra asociada con varias entidad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Biblioteca Virtual Universal, (www.biblioteca.org.ar), inaugurada en 1999, posee más de 38.000 títulos siendo utilizada por miles de usuarios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También pertenecen a la Entidad las siguientes páginas web: </w:t>
      </w:r>
      <w:hyperlink r:id="rId2">
        <w:r>
          <w:rPr>
            <w:rStyle w:val="InternetLink"/>
            <w:sz w:val="28"/>
            <w:szCs w:val="28"/>
          </w:rPr>
          <w:t>www.bibliotecasrurales.org.ar</w:t>
        </w:r>
      </w:hyperlink>
      <w:r>
        <w:rPr>
          <w:color w:val="000000"/>
          <w:sz w:val="28"/>
          <w:szCs w:val="28"/>
        </w:rPr>
        <w:t xml:space="preserve"> y </w:t>
      </w:r>
      <w:hyperlink r:id="rId3">
        <w:r>
          <w:rPr>
            <w:rStyle w:val="InternetLink"/>
            <w:sz w:val="28"/>
            <w:szCs w:val="28"/>
          </w:rPr>
          <w:t>www.culturaargentina.org.ar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Buenos Aires, marzo de 2017.</w:t>
        <w:br/>
        <w:t>Raúl Eduardo Irigoyen. Presid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rFonts w:ascii="Arial" w:hAnsi="Arial" w:cs="Arial"/>
          <w:color w:val="444444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stilo2">
    <w:name w:val="estilo2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casrurales.org.ar/" TargetMode="External"/><Relationship Id="rId3" Type="http://schemas.openxmlformats.org/officeDocument/2006/relationships/hyperlink" Target="http://www.culturaargentina.org.a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7:38:00Z</dcterms:created>
  <dc:creator>Raul</dc:creator>
  <dc:description/>
  <cp:keywords/>
  <dc:language>en-US</dc:language>
  <cp:lastModifiedBy>Raul</cp:lastModifiedBy>
  <dcterms:modified xsi:type="dcterms:W3CDTF">2017-06-10T12:29:00Z</dcterms:modified>
  <cp:revision>3</cp:revision>
  <dc:subject/>
  <dc:title>NOTICIA</dc:title>
</cp:coreProperties>
</file>